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Новоленинск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 Татья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по обеспечению делопроизводства и работе с обращениями граждан администрации Поселкового сельского поселения Тимаш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228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долев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08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обще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500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36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4T11:56:00Z</dcterms:modified>
  <cp:revision>3</cp:revision>
  <dc:subject/>
  <dc:title>Сведения о доходах,</dc:title>
</cp:coreProperties>
</file>